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Spy3x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Spy95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G screen, 5 field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 - In Windows 3.x version, it always shows 3x. In Windows 95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s 95 for 32bit calls or 3x for 16bi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ULT - the return value from the API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 CALLED - the name of API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ER - display task-ID and caller name for Windows 3x and process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nam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rameters - some or all of the arguments passed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 - (if you single click on horizontal scroll bar) sho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arameters which are struct type or are rece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logged information, please check Windows API manual or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, encounter any problem, or find any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DE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amp; D,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ORR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WOOD, IL 6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630-372-2469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info@spywindo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70.1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:        spywindow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-97 by PRUDEN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